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16"/>
          <w:szCs w:val="16"/>
        </w:rPr>
      </w:pPr>
      <w:r>
        <w:rPr>
          <w:b/>
          <w:spacing w:val="10"/>
          <w:sz w:val="16"/>
          <w:szCs w:val="16"/>
        </w:rPr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РЕШЕНИЕ</w:t>
      </w:r>
    </w:p>
    <w:p>
      <w:pPr>
        <w:pStyle w:val="Header"/>
        <w:rPr>
          <w:b/>
          <w:b/>
          <w:bCs/>
          <w:sz w:val="40"/>
          <w:szCs w:val="26"/>
        </w:rPr>
      </w:pPr>
      <w:r>
        <w:rPr>
          <w:b/>
          <w:bCs/>
          <w:sz w:val="40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68580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5pt" to="530.95pt,2.2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Cs w:val="26"/>
        </w:rPr>
      </w:pPr>
      <w:r>
        <w:rPr>
          <w:szCs w:val="26"/>
        </w:rPr>
        <w:t>«17»  июля  2013 года                                                                        № 552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брания депутатов Катав-Ивановского муниципального  района от 25.12.2012г. № 474 «О районном бюджете на 2013 год и на плановый период 2014 и 2015 годов»</w:t>
            </w:r>
          </w:p>
        </w:tc>
      </w:tr>
    </w:tbl>
    <w:p>
      <w:pPr>
        <w:pStyle w:val="Header"/>
        <w:spacing w:lineRule="auto" w:line="276"/>
        <w:jc w:val="both"/>
        <w:rPr>
          <w:szCs w:val="26"/>
        </w:rPr>
      </w:pPr>
      <w:r>
        <w:rPr>
          <w:szCs w:val="26"/>
        </w:rPr>
        <w:t xml:space="preserve">         </w:t>
      </w:r>
    </w:p>
    <w:p>
      <w:pPr>
        <w:pStyle w:val="Header"/>
        <w:spacing w:lineRule="auto" w:line="276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 на 2013 год и на плановый период 2014 и 2015 годов» от 21.12.2012 года № 171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Cs w:val="26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5.12.2012 года № 474«О районном бюджете на 2013год и на плановый период 2014 и 2015годов» (газета «Авангард» информационный Вестник № 76(553) от 29.12.2012г., № 5(561) от 30.01.2013г., № 22(578) от 24.04.2013г.) следующие измен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) В подстатье 1 статьи 1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пункте 1 цифры «705562,3» заменить цифрами «705911,3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пункте 2 цифры «733375,9» заменить цифрами «736203,5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пункте 3 цифры «27813,6» заменить цифрами «30292,2».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2) В приложении 2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лаву « 690 Муниципальное учреждение «Городской отдел дошкольного образования» Катав-Ивановского муниципального района изложить в следующей редакции « 690 Муниципальное учреждение «Городской отдел дошкольного образования» Администрации Катав-Ивановского муниципального район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4) Приложение 6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5) Приложение 12 изложить в новой редакции (приложение 3 к настоящему Решению)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атав-Ивановского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Е.Ю.Киршин</w:t>
      </w:r>
    </w:p>
    <w:sectPr>
      <w:type w:val="nextPage"/>
      <w:pgSz w:w="11906" w:h="16838"/>
      <w:pgMar w:left="1560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8:00Z</dcterms:created>
  <dc:creator>budgetnik6</dc:creator>
  <dc:description/>
  <dc:language>en-US</dc:language>
  <cp:lastModifiedBy>User</cp:lastModifiedBy>
  <cp:lastPrinted>2013-07-17T16:48:00Z</cp:lastPrinted>
  <dcterms:modified xsi:type="dcterms:W3CDTF">2013-07-17T10:48:00Z</dcterms:modified>
  <cp:revision>2</cp:revision>
  <dc:subject/>
  <dc:title/>
</cp:coreProperties>
</file>